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  <w:lang w:eastAsia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OGGETTO: Manifestazione di interesse a partecipare a procedura di gara, ai sensi dell’art. 36, comma 2, lettera b) del D.Lgs 50/2016, per l’affidamento del servizio di certificazione e/o ri-certificazione e sorveglianza del sistema di gestione integrato Qualità, Ambiente, Sicurezza nel rispetto degli standard di ultima versione ISO 9001 – ISO 14001 – ISO 45001 – EMAS – ISO 37001 – ISO 8000.</w:t>
      </w:r>
    </w:p>
    <w:p>
      <w:pPr>
        <w:pStyle w:val="Normal"/>
        <w:widowControl/>
        <w:rPr>
          <w:rFonts w:ascii="Arial" w:hAnsi="Arial" w:eastAsia="Times New Roman" w:cs="Arial"/>
          <w:bCs w:val="false"/>
          <w:i/>
          <w:i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_____________________ Prov._____Via _________________iscritta al Registro delle Imprese di 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 Partita I.V.A. 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 A N I F E S T A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proprio interesse 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/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CIAA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n possesso di attestazione di riconoscimento e accreditamento da parte dell’Ente Italiano di Accreditamento (Accredia) per il Settore EA 35-39 per tutte le certificazioni richieste: ISO 9001 – ISO 14001 – ISO 45001 – ISO 37001 – ISO 8000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n possesso di attestazione di riconoscimento e accreditamento da parte dell’Ente Italiano di Accreditamento (Accredia) per il Settore NACE 38.1 – 46.18 per la certificazione EMAS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d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essersi avvalso di piani individuali di emersione di cui agli articoli 1 e seguenti della legge 383/2001, ovvero, essendosi avvalso di tali piani, che il periodo di emersione si è già conclus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integralmente l’Avviso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6-2017-2018 realizzato per servizi analoghi o similari a quelli dell’affidamento per cui si manifesta interesse non è inferiore a €uro 84.000,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aver regolarmente svolto nell’ultimo triennio, 2016-2017-2018, servizi analoghi a quelli oggetto del presente appalto.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Copia documento d’identità del sottoscrittore  </w:t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;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Informativa Privacy sottoscritta digitalmente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" w:cs="Arial Unicode MS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" w:cs="Arial Unicode MS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Francesca Orlini</cp:lastModifiedBy>
  <cp:lastPrinted>2019-07-26T15:24:00Z</cp:lastPrinted>
  <dcterms:modified xsi:type="dcterms:W3CDTF">2019-10-11T13:38:00Z</dcterms:modified>
  <cp:revision>125</cp:revision>
  <dc:subject/>
  <dc:title>Allegato A </dc:title>
</cp:coreProperties>
</file>